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16.10. 2024г №95 «О внесении изменений и дополнений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4 год и плановый период 2025 и 2026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2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Собрания депутатовПредседатель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Председатель  Собрания депутатов –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глава Новоалександров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сельского поселения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Д.В. Выборнов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10-16T15:15:00Z</cp:lastPrinted>
  <dcterms:modified xsi:type="dcterms:W3CDTF">2024-10-16T12:15:00Z</dcterms:modified>
  <cp:revision>81</cp:revision>
  <dc:subject/>
  <dc:title>Приложение № 12 </dc:title>
</cp:coreProperties>
</file>